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ůvodní zprá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uhrné řešené stavb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cké řeše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laková zkouška, funkční zkoušk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36"/>
          <w:szCs w:val="28"/>
          <w:u w:val="single"/>
        </w:rPr>
      </w:pPr>
      <w:r>
        <w:rPr>
          <w:rFonts w:cs="Arial" w:ascii="Arial" w:hAnsi="Arial"/>
          <w:sz w:val="36"/>
          <w:szCs w:val="28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6"/>
          <w:u w:val="single"/>
        </w:rPr>
        <w:t>A</w:t>
      </w:r>
      <w:r>
        <w:rPr>
          <w:u w:val="single"/>
        </w:rPr>
        <w:t>.</w:t>
      </w:r>
      <w:r>
        <w:rPr>
          <w:rFonts w:cs="Arial" w:ascii="Arial" w:hAnsi="Arial"/>
          <w:sz w:val="32"/>
          <w:u w:val="single"/>
        </w:rPr>
        <w:t>PRUVODNÍ ZPRÁV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1. Identifikační údaje stavby</w:t>
      </w:r>
    </w:p>
    <w:p>
      <w:pPr>
        <w:pStyle w:val="Normal"/>
        <w:rPr>
          <w:rFonts w:ascii="Arial" w:hAnsi="Arial" w:cs="Arial"/>
          <w:b/>
          <w:b/>
          <w:sz w:val="32"/>
          <w:szCs w:val="28"/>
          <w:u w:val="single"/>
        </w:rPr>
      </w:pPr>
      <w:r>
        <w:rPr>
          <w:rFonts w:cs="Arial" w:ascii="Arial" w:hAnsi="Arial"/>
          <w:b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Název stavby :  </w:t>
      </w:r>
      <w:r>
        <w:rPr>
          <w:rFonts w:cs="Arial" w:ascii="Arial" w:hAnsi="Arial"/>
        </w:rPr>
        <w:t xml:space="preserve"> Modernizace přírodovědných učeben a laboratoří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ísto stavby : </w:t>
      </w:r>
      <w:r>
        <w:rPr>
          <w:rFonts w:cs="Arial" w:ascii="Arial" w:hAnsi="Arial"/>
        </w:rPr>
        <w:t xml:space="preserve"> Terezy Novákové 936/2, 621 00 Brno - Řečkov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Investor :  </w:t>
      </w:r>
      <w:r>
        <w:rPr>
          <w:rFonts w:cs="Arial" w:ascii="Arial" w:hAnsi="Arial"/>
        </w:rPr>
        <w:t>Krajský úřad Jihomoravského kraje</w:t>
      </w:r>
    </w:p>
    <w:p>
      <w:pPr>
        <w:pStyle w:val="Normal"/>
        <w:tabs>
          <w:tab w:val="clear" w:pos="709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Žerotínovo nám. 3/5, 602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Kraj       :  </w:t>
      </w:r>
      <w:r>
        <w:rPr>
          <w:rFonts w:cs="Arial" w:ascii="Arial" w:hAnsi="Arial"/>
        </w:rPr>
        <w:t>Jihomoravsk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Část      :  </w:t>
      </w:r>
      <w:r>
        <w:rPr>
          <w:rFonts w:cs="Arial" w:ascii="Arial" w:hAnsi="Arial"/>
        </w:rPr>
        <w:t>D.1.4.2  VYTÁPĚNÍ STAVE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ojektant :   </w:t>
      </w:r>
      <w:r>
        <w:rPr>
          <w:rFonts w:cs="Arial" w:ascii="Arial" w:hAnsi="Arial"/>
        </w:rPr>
        <w:t>CM projekt, 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Bratislavská 5, 693 01 Hustopeč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Stupeň dokumentace :  </w:t>
      </w:r>
      <w:r>
        <w:rPr>
          <w:rFonts w:cs="Arial" w:ascii="Arial" w:hAnsi="Arial"/>
        </w:rPr>
        <w:t xml:space="preserve">DP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</w:rPr>
        <w:t xml:space="preserve">Generál.projektant : </w:t>
      </w:r>
      <w:r>
        <w:rPr>
          <w:rFonts w:cs="Arial" w:ascii="Arial" w:hAnsi="Arial"/>
          <w:szCs w:val="24"/>
        </w:rPr>
        <w:t>ARCH PROFI BAU spol.s.r.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Cs w:val="24"/>
        </w:rPr>
        <w:t xml:space="preserve">                                      </w:t>
      </w:r>
      <w:r>
        <w:rPr>
          <w:rFonts w:cs="Arial" w:ascii="Arial" w:hAnsi="Arial"/>
          <w:szCs w:val="24"/>
        </w:rPr>
        <w:t>Kneslova 5, 618 00 Brn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2. Výchozí podklad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</w:t>
      </w:r>
      <w:r>
        <w:rPr>
          <w:rFonts w:cs="Arial" w:ascii="Arial" w:hAnsi="Arial"/>
        </w:rPr>
        <w:t>rojektová dokumentace pro provedení stavby z 1</w:t>
      </w:r>
      <w:r>
        <w:rPr>
          <w:rFonts w:cs="Arial" w:ascii="Arial" w:hAnsi="Arial"/>
          <w:lang w:val="cs-CZ"/>
        </w:rPr>
        <w:t>2</w:t>
      </w:r>
      <w:r>
        <w:rPr>
          <w:rFonts w:cs="Arial" w:ascii="Arial" w:hAnsi="Arial"/>
        </w:rPr>
        <w:t xml:space="preserve">/2014  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Osobní prohlídka</w:t>
      </w:r>
    </w:p>
    <w:p>
      <w:pPr>
        <w:pStyle w:val="WWVchoz"/>
        <w:numPr>
          <w:ilvl w:val="0"/>
          <w:numId w:val="5"/>
        </w:numPr>
        <w:tabs>
          <w:tab w:val="clear" w:pos="709"/>
          <w:tab w:val="left" w:pos="7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Požadavky investor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.3. Použité technické normy a legislati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 831 – Tepelné soustavy v budovách – výpočet tepelného výko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310 – Tepelné soustavy v budovách - projektování a montáž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540/1-4 – Tepelná ochrana bud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6 0830 – Zabezpečovací zařízení pro teplovodní sousta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3 0802 -  Požární bezpečnost staveb - nevýrobní objekty. (5/2009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10 - Požární bezpečnost staveb – společní ustanovení (2005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EN 287-1 – Tavné svařování oceli </w:t>
      </w:r>
    </w:p>
    <w:p>
      <w:pPr>
        <w:pStyle w:val="Normal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.4. Ú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 projektová dokumentace - část vytápění staveb je zpracována v rozsahu projektové dokumentace pro provedení stavby a řeší vytápění v novém 4.NP gymnázia Terezy Novákové 936/2 v Br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budově gymnázia je stávající plynová kotelna II.kategorie o celkovém výkonu 528kW, která slouží pro vytápění 1.-3.NP. Stávající teplovodní otopná soustava tvoří otopná tělesa. Stávající kotelna i otopná soustava budou zachovány. Pro vytápění 4.NP bude vedena nová samostatná otopná větev, napojena v kotelně na stávající potrubí rozdělovače/sběrače. Dle projektové dokumentace z roku 2004 (vyregulování otopné soustavy, vypracovala firma Uchytil) je potřeba tepla pro stávající vytápění 304kW, a proto je výkon kotelny s dostatečnou rezervou pro 4.NP.</w:t>
      </w:r>
    </w:p>
    <w:p>
      <w:pPr>
        <w:pStyle w:val="Normal"/>
        <w:jc w:val="both"/>
        <w:rPr/>
      </w:pPr>
      <w:r>
        <w:rPr>
          <w:rFonts w:cs="Arial" w:ascii="Arial" w:hAnsi="Arial"/>
        </w:rPr>
        <w:t>Vytápění 4.NP bude pomocí teplovodních otopných tě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A.5. Údaje 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ozsah a četnost činností a požadavky na údržbu, revize a ostatní práce budou stanoveny provozními předpisy a provozním řádem dle ČSN 38 6405 - platí           pro kotelny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obsluhu kotelny : zaškolená osoba s odbornou způsobilostí dle ČSN 07 0703 a vyhl. 91/93 sb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ky na provoz : kotelny jsou navrženy s občasnou obsluhou dle ČSN 07 07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B.Souhrnné řešení stavby</w:t>
      </w:r>
    </w:p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B.1. Požadavky na stavebně technické řešení stavby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</w:rPr>
        <w:t>Požadavky na dispoziční řešení jsou zahrnuty v PD. Dokumentace je zpracována v souladu s ČSN 07 0703, ČSN 73 4210, ČSN 73 4201a pravidel TPG 941 01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B.2. Technologie provozu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dána návodem na obsluhu a provoz spotřebičů od výrobce. Měření a regulace je stávající a bude beze změny. Pro novou větev 4.NP je navržena nová autonomní ekvitermní regulace této větv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3. Údržb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držbu zařízení bude zajišťovat provozovatel prostřednictvím organizace oprávněné provádět opravy plynových spotřebičů. Údržba zařízení, rozvodů plynu a spotřebičů, bude uvedena v pokynech zpracovaných dodavatelem zařízení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4. Protipožární zabezpeč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žárně bezpečnostní řešení je samostatnou částí PD - Ing. Jana Gálová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upy požárně dělícími konstrukcemi budou požárně utěsněny, ocelové potrubí 2xDN40 u něhož je možné přerušení izolace v místě prostupu  bude utěsněno protipožárním tmelem. Protipožární prostupy budou řádně označeny dle platných předpis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telna  v 1.PP je samostatný požární úsek. Stávající železobetonové stropní konstrukce jsou požárně dělícími konstrukcemi. Prostupy rozvodů ocelového stoupacího potrubí UT 2xDN40 budou tedy požárně utěsně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vytápění ve 4.NP budou vedeny v podlaze, neprochází tudíž požárně dělícími konstrukcem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.5. Péče o životní prostředí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ízení na zemní plyn představuje uzavřený systém, a jeho provoz lze považovat za ekologicky čistý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 w:val="false"/>
          <w:b w:val="false"/>
          <w:sz w:val="24"/>
          <w:u w:val="none"/>
        </w:rPr>
      </w:pPr>
      <w:r>
        <w:rPr>
          <w:b w:val="false"/>
          <w:u w:val="none"/>
        </w:rPr>
        <w:t>B.6. Péče o bezpečnost práce a technických zařízení</w:t>
      </w:r>
    </w:p>
    <w:p>
      <w:pPr>
        <w:pStyle w:val="Heading2"/>
        <w:rPr>
          <w:rFonts w:eastAsia="Arial"/>
          <w:b w:val="false"/>
          <w:b w:val="false"/>
          <w:sz w:val="24"/>
          <w:u w:val="none"/>
        </w:rPr>
      </w:pPr>
      <w:r>
        <w:rPr>
          <w:rFonts w:eastAsia="Arial"/>
          <w:b w:val="false"/>
          <w:sz w:val="24"/>
          <w:u w:val="non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ři provádění prací je nutno dodržovat ČSN 07 0703, ČSN 05 0710 a bezpečnostní předpi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7. Uvedení do provozu a zkouška zaříz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uvedením do provozu zajistí dodavatel výchozí revizní zprávu plynového zařízení  /vyhl. 85/87 / včetně provedení tlakové zkou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á zkouška bude provedena dle ČSN 060310 v délce 72 hodin. V průběhu zkoušky zaškolí montážní organizace budoucího uživatele s provozem a obsluhou zařízení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né zkoušky se provádějí za účelem zjištění funkce, nastavení a seřízení zařízení. Kontroluje se zejmén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armatu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ovnoměrné ohřívání otopných těl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ažení technických předpokladů projektu (teploty, tlaků, rozdílů teplot, rozdílů tlaků atd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á funkce regulačních a měřících zaříz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právní funkce zabezpečovacích zařízení, havarijních opatření a poruchových signalizac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da instalované zařízení svým výkonem kryje projektové potřeby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ejvyšší výkon zdrojů tepl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sažení projektované účinnosti a ověření emisních limi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ÚT lze považovat za způsobilé pro spolehlivý, hospodárný a bezpečný provoz a topnou zkoušku za úspěšnou, jestliž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31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Zařízení splňuje požadavky ČSN 06 08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ýkon otopných těles zajistí výpočtovou teplot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 průběhu topné zkoušky byla ověřena funkce automatické regulace, jejíž spolehlivost a regulační schopnost byla ověřena předtím samostatnou zkouškou při simulování všech možných provozních stavů, především havarijních a těch, které nastávají v přechodných měsících při vyšších venkovních teplotách. O průběhu této samostatné zkoušky se sepíše rovněž protokol. V protokolu se musí uvést hodnoty, na které je regulace, signalizace a zejména havarijní zabezpečení nastaveno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provedení topné zkoušky sepíše dodavatel zápis o přejímce zařízení, jehož přílohou musí být doklady 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okumentace skutečného provedení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oklad o zaškolení obsluh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kyny pro provoz a obsluh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evize elektroinstala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testy armatur + potrubí 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B.8. Nakládání s odpad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látky vzniklé v průběhu výstavby budou skladovány, transportovány a likvidovány v souladu se zásadami pro nakládání s odpady dle zákona č. 185/2001 Sb. (Zákon o odpadech a o změně některých dalších zákonů). Evidence vzniklých odpadů při stavbě bude vedena původcem odpadů.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C.Technické řešení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vytápění 4.NP je navržen teplovodní systém s nuceným oběhem vody o teplotním spádu 75°/55°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.1 Tepelný výkon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klad pro výpočet tepelného výkonu budovy sloužil projekt stavební části, jehož přílohou byly skladby konstrukcí, vypracovaný firmou Arch Profi Bau Brno Ing. David Titz.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řebný tepelný výkon byl vypočten dle ČSN EN 12 831a ČSN 73 0540/1-4 pro klimatickou oblast 1 s venkovní výpočtovou teplotu -12°C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Výpočet tepelných ztrát byl proveden pomocí programu fy. Prote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pelná ztráta 4.NP je 47 700 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2 Tepelná bilance a potřeba tepla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ytápění                       47,7 kW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Roční potřeba tepla pro vytápění ……….393 GJ, 109 MWh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3 Zdroje tepla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 budovu gymnázia je stávající plynová kotelna II.kategorie se součtovým výkonem 528kW. Kotelna je umístěna v 1.PP v samostatné místnosti. V kotelně jsou umístěny dva stacionární plynové kotle, každý o výkonu 264kW. Plynová kotelna má dostatečnou rezervu pro napojení nové větve pro 4.NP, a proto bude zachována beze změny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telna není předmětem této PD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4 Pojišťovací a Expanzní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ždá kotlová jednotka bude osazena </w:t>
      </w:r>
      <w:r>
        <w:rPr>
          <w:rFonts w:cs="Arial" w:ascii="Arial" w:hAnsi="Arial"/>
          <w:b/>
        </w:rPr>
        <w:t>novým pojišťovacím ventilem</w:t>
      </w:r>
      <w:r>
        <w:rPr>
          <w:rFonts w:cs="Arial" w:ascii="Arial" w:hAnsi="Arial"/>
        </w:rPr>
        <w:t xml:space="preserve"> s otevíracím přetlakem 3,5 bar, který bude osazen na pojistném místě u kot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kotelně jsou osazeny dvě expanzní nádoby o objemu 2x700l – budou zach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</w:rPr>
        <w:t>C.5 Otopná tělesa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4.NP gymnázia  jsou navržena otopná tělesa hliníková článková typu „Ventil kompakt“ se spodním pravým připojením.  Hliníková tělesa jsou navrženy z důvodu vyšší životnosti a také estetického. Otopná tělesa budou uchyceny do zdi. Stavba připraví výměny pro jejich uchycení v potřebné výšce od podlahy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ělesa jsou vybavena již z výroby ventilovou vložkou, která bude osazena termostatickou hlavicí pro veřejné budovy a pojistkou proti zcizení. Připojena budou prostřednictvím šroubení pro připojení těles „ventil kompakt“ v rohovém provedení ze zdi viz. detail na výkresové části P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tilová vložka bude nastavena na vypočtené hodnoty předregulace – výkresová část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6 Armatur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á otopná větev bude vybavena kulovými kohouty, filtrem, trojcestným směšovacím ventilem se servopohonem, elektronickým oběhovým čerpadlem s funkcí „autoadapt“, zpětnou klapkou, teploměry, manometrem, vypouštěcími kohouty. Armatury budou tlakové řady min. PN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.7 Rozvod potrubí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pná voda od kotlů v primárním okruhu je vedena do hydraulického anuloidu, ze kterého jsou vedeny potrubí = rozdělovač, sběrač. Z tohoto potrubí jsou napojeny 4x stávající otopné větv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ě na toto potrubí bude napojena samostatná větev pro 4.NP. Větev bude ekvitermně směšovaná resp. regulovaná podle venkovní teplot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_1398189899"/>
      <w:bookmarkStart w:id="1" w:name="_1398189790"/>
      <w:bookmarkStart w:id="2" w:name="_1398189740"/>
      <w:bookmarkStart w:id="3" w:name="_1357448789"/>
      <w:bookmarkStart w:id="4" w:name="_1357448780"/>
      <w:bookmarkStart w:id="5" w:name="_1357448665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u w:val="single"/>
        </w:rPr>
        <w:object w:dxaOrig="8273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96.65pt" filled="f" o:ole="">
            <v:imagedata r:id="rId3" o:title=""/>
          </v:shape>
          <o:OLEObject Type="Embed" ProgID="Excel.Sheet.12" ShapeID="ole_rId2" DrawAspect="Content" ObjectID="_1789802901" r:id="rId2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pro 4.NP bude vedeno od rozdělovače pod stropem kotelny ke stoupacímu potrubí č.1, které je vedeno přes všechny podlaží do 4.NP. Stoupací potrubí bude vedeno volně po zdi v učebnách. Ve 4.NP bude potrubí vedeno v podlahách k jednotlivým otopným tělesů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dy potrubí v kotelně a stoupací potrubí bude zhotoveno z ocelových trubek spojovaných svařováním. Potrubí bude opatřeno protikorozním nátěrem a izolováno izolačními trubicemi z minerální plsti, kašírované hliníkovou fóli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budou uchycena pomocí objímek s gumou nebo uložena na závěsech. Na potrubí budou také pevné body a kluzná uložení. Délková roztažnost potrubí bude v rozvodu 4.NP řešena přirozenými lomy trasy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í vedené v podlaze 4.NP je navrženo z vícevrstvých trubek PE-X/Al/PE-X s kyslíkovou bariérou a hliníkovou folií, které bude spojováno lisováním. Potrubí v podlaze bude izolováno návlekovou pěnovou izolací (jedná se o nelaminované tepelně izolační trubice z pěnového polyetylénu s uzavřenou buněčnou strukturo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oušťky izolace budou součástí prováděcí PD. Výpočet tloušťky tepelné izolace pro UT dle vyhl.193/2007 S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 nejvyšším místě odvzdušněno automatickými odvzdušňovacími venti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ubí budou v nejnižších místech osazeny vypouštěcí ventily, tak aby bylo možné systém vypust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ditelné potrubí vedoucí od rozdělovače bude označeno dle ČSN 13 0072 barevnými pruhy. Směr proudění bude označen lepenými šipkami – je vhodné využiti samolepících pas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penářské práce budou provedeny v souladu s ČSN 06 0310, při dodržení předpisů o bezpečnosti práce, dále ČSN EN 287-1. Montážní práce ve výškách (nad 1,5 m) budou prováděny v souladu s patnou vyhláškou ČÚBP a ČBÚ č.363/2005 Sb. Při montáži je třeba dodržet podmínky ČSN 73 0802 Požární bezpečnost staveb – nevýrobní objekty, a norem souvisejících. Dále provádět školení o bezpečnosti prá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.8. Nátěry</w:t>
      </w:r>
    </w:p>
    <w:p>
      <w:pPr>
        <w:pStyle w:val="AZKtex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ZKtext"/>
        <w:ind w:left="0" w:hanging="0"/>
        <w:rPr>
          <w:sz w:val="24"/>
          <w:szCs w:val="24"/>
        </w:rPr>
      </w:pPr>
      <w:r>
        <w:rPr>
          <w:sz w:val="24"/>
          <w:szCs w:val="24"/>
        </w:rPr>
        <w:t>Veškeré ocelové potrubí budou opatřeny syntetickými nátěry.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  <w:u w:val="single"/>
        </w:rPr>
        <w:t>Specifikace:</w:t>
      </w:r>
    </w:p>
    <w:p>
      <w:pPr>
        <w:pStyle w:val="AZ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potrubí pod izolaci otopné vody: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ab/>
        <w:t>1x základní – odstín RAL 2001 - červenohnědá</w:t>
      </w:r>
    </w:p>
    <w:p>
      <w:pPr>
        <w:pStyle w:val="AZKtext"/>
        <w:ind w:left="340" w:firstLine="20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neizolované potrubí otopné vody: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1x základní – odstín RAL 2001 - červenohnědá</w:t>
      </w:r>
    </w:p>
    <w:p>
      <w:pPr>
        <w:pStyle w:val="AZKtext"/>
        <w:ind w:left="532" w:firstLine="188"/>
        <w:rPr>
          <w:sz w:val="24"/>
          <w:szCs w:val="24"/>
        </w:rPr>
      </w:pPr>
      <w:r>
        <w:rPr>
          <w:sz w:val="24"/>
          <w:szCs w:val="24"/>
        </w:rPr>
        <w:t>2x email  – odstín RAL 9010 – bílá (nebo dle požadavku architekta)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C.9. Měření a Regulace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Pro ovládání topné větve 4.NP je navržen autonomní ekvitermní regulátor, který nebude mít vazbu na stávající regulaci v kotelně. Toto řešení bylo zvoleno, protože zásah do stávající regulace by byl složitý a finančně náročnější než autonomní řešení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Je navržen ekvitermní regulátor, který bude osazen v kotelně. Regulátor bude na základě venkovního čidla, umístěného na fasádě (SV), dále příložného termostatu na výstupním potrubí ovládat třícestný ventil i elektronické oběhové čerpadlo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D. Tlaková zkouška, funkční zkoušky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green"/>
          <w:u w:val="single"/>
        </w:rPr>
      </w:pPr>
      <w:r>
        <w:rPr>
          <w:rFonts w:cs="Arial" w:ascii="Arial" w:hAnsi="Arial"/>
          <w:sz w:val="22"/>
          <w:szCs w:val="22"/>
          <w:highlight w:val="green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ředáním zařízení odběrateli do provozu musí být dle ČSN 060830 instalované zabezpečovací zařízeni (pojistné ventily, expanzní nádoby) odzkoušeno včetně elektrických časti. U zařízení pro automatické doplňovaní vody bude seřízena bezpečnostní funkce podle objemu soustavy. O zkoušce bude vyhotoven písemný zápis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ed uvedením do provozu musí být zařízení vyzkoušena a schválena podle § 155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SN 07 0703 a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pis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tam uvedených. Nejprve budou provedeny díl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a to zejmén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Tlakov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(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snosti) otopné soustavy bude provedena dle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4 písmeno b</w:t>
      </w:r>
    </w:p>
    <w:p>
      <w:pPr>
        <w:pStyle w:val="Normal"/>
        <w:jc w:val="both"/>
        <w:rPr/>
      </w:pPr>
      <w:r>
        <w:rPr>
          <w:rFonts w:cs="Arial" w:ascii="Arial" w:hAnsi="Arial"/>
        </w:rPr>
        <w:t>(otevírac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poj. ventilu jisticí otopnou soustavou - tato hodnota odpovídá nejvy</w:t>
      </w:r>
      <w:r>
        <w:rPr>
          <w:rFonts w:cs="Arial" w:ascii="Arial" w:hAnsi="Arial"/>
        </w:rPr>
        <w:t>šš</w:t>
      </w:r>
      <w:r>
        <w:rPr>
          <w:rFonts w:cs="Arial" w:ascii="Arial" w:hAnsi="Arial"/>
        </w:rPr>
        <w:t>ímu pracovnímu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otopné soustavy v úrovni poj. ventilu).</w:t>
      </w:r>
    </w:p>
    <w:p>
      <w:pPr>
        <w:pStyle w:val="Normal"/>
        <w:jc w:val="both"/>
        <w:rPr/>
      </w:pPr>
      <w:r>
        <w:rPr>
          <w:rFonts w:cs="Arial" w:ascii="Arial" w:hAnsi="Arial"/>
        </w:rPr>
        <w:t>O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, na pevnost i na t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snost, budou provedeny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. Není nut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lakov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celého systému,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u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u po ucelených úsecích. Je vhodné, aby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é úseky byly pokud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co nej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í.</w:t>
      </w:r>
    </w:p>
    <w:p>
      <w:pPr>
        <w:pStyle w:val="Normal"/>
        <w:jc w:val="both"/>
        <w:rPr/>
      </w:pPr>
      <w:r>
        <w:rPr>
          <w:rFonts w:cs="Arial" w:ascii="Arial" w:hAnsi="Arial"/>
        </w:rPr>
        <w:t>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y okruh (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 okruhu) se napustí vodou a natlakuje se na 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. Pod tímto tlakem se nechá potrubí 5 minut a tlak b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hem této doby nesmí poklesnout. Následuje d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kladná prohlídka v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ch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pod tlakem.</w:t>
      </w:r>
    </w:p>
    <w:p>
      <w:pPr>
        <w:pStyle w:val="Normal"/>
        <w:jc w:val="both"/>
        <w:rPr/>
      </w:pPr>
      <w:r>
        <w:rPr>
          <w:rFonts w:cs="Arial" w:ascii="Arial" w:hAnsi="Arial"/>
        </w:rPr>
        <w:t>Vadna místa nutno ozn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it a po uvol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 tlaku opravit. Tato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se opakuje po ka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dé nutné opra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spoj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>. O úsp</w:t>
      </w:r>
      <w:r>
        <w:rPr>
          <w:rFonts w:cs="Arial" w:ascii="Arial" w:hAnsi="Arial"/>
        </w:rPr>
        <w:t>ěš</w:t>
      </w:r>
      <w:r>
        <w:rPr>
          <w:rFonts w:cs="Arial" w:ascii="Arial" w:hAnsi="Arial"/>
        </w:rPr>
        <w:t>ném provedeni tlakových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k musí být za ú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asti investora sepsán protokol. Tento protokol se stává sou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ástí dokumentace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bní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 = 1,5 násobku maximálního provozního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tlaku viz kapitola Provozní tlak, expanzní a pojistné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- Funk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y budou pro jednotlivá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 provedeny samostatn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 xml:space="preserve"> dle dokumentace dodavatele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sl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ného 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i.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ni zařízeni jako celku znamená vy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et funkce jednotlivých element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zařízení MaR - stanoví a provede dodavatel MaR.</w:t>
      </w:r>
    </w:p>
    <w:p>
      <w:pPr>
        <w:pStyle w:val="Normal"/>
        <w:jc w:val="both"/>
        <w:rPr/>
      </w:pPr>
      <w:r>
        <w:rPr>
          <w:rFonts w:cs="Arial" w:ascii="Arial" w:hAnsi="Arial"/>
        </w:rPr>
        <w:t>- Na ve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erá el.za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ízení musí být provedena revizní zprava.</w:t>
      </w:r>
    </w:p>
    <w:p>
      <w:pPr>
        <w:pStyle w:val="Normal"/>
        <w:jc w:val="both"/>
        <w:rPr/>
      </w:pPr>
      <w:r>
        <w:rPr>
          <w:rFonts w:cs="Arial" w:ascii="Arial" w:hAnsi="Arial"/>
        </w:rPr>
        <w:t>Záv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re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ou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ou bude topná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 xml:space="preserve">ka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138, 140, 141, 143),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i které bude provedena i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ní (viz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 xml:space="preserve">SN 06 0310, 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l. 137) a zacvi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ena obsluha.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ka dilata</w:t>
      </w:r>
      <w:r>
        <w:rPr>
          <w:rFonts w:cs="Arial" w:ascii="Arial" w:hAnsi="Arial"/>
        </w:rPr>
        <w:t>č</w:t>
      </w:r>
      <w:r>
        <w:rPr>
          <w:rFonts w:cs="Arial" w:ascii="Arial" w:hAnsi="Arial"/>
        </w:rPr>
        <w:t>ní se bude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p</w:t>
      </w:r>
      <w:r>
        <w:rPr>
          <w:rFonts w:cs="Arial" w:ascii="Arial" w:hAnsi="Arial"/>
        </w:rPr>
        <w:t>ř</w:t>
      </w:r>
      <w:r>
        <w:rPr>
          <w:rFonts w:cs="Arial" w:ascii="Arial" w:hAnsi="Arial"/>
        </w:rPr>
        <w:t>ed zaz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ním drá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ek, zakrytím kanál</w:t>
      </w:r>
      <w:r>
        <w:rPr>
          <w:rFonts w:cs="Arial" w:ascii="Arial" w:hAnsi="Arial"/>
        </w:rPr>
        <w:t>ů</w:t>
      </w:r>
      <w:r>
        <w:rPr>
          <w:rFonts w:cs="Arial" w:ascii="Arial" w:hAnsi="Arial"/>
        </w:rPr>
        <w:t xml:space="preserve"> a provedením tepelných izolaci. Teprve po provedené tlakové zkou</w:t>
      </w:r>
      <w:r>
        <w:rPr>
          <w:rFonts w:cs="Arial" w:ascii="Arial" w:hAnsi="Arial"/>
        </w:rPr>
        <w:t>š</w:t>
      </w:r>
      <w:r>
        <w:rPr>
          <w:rFonts w:cs="Arial" w:ascii="Arial" w:hAnsi="Arial"/>
        </w:rPr>
        <w:t>ce je mo</w:t>
      </w:r>
      <w:r>
        <w:rPr>
          <w:rFonts w:cs="Arial" w:ascii="Arial" w:hAnsi="Arial"/>
        </w:rPr>
        <w:t>ž</w:t>
      </w:r>
      <w:r>
        <w:rPr>
          <w:rFonts w:cs="Arial" w:ascii="Arial" w:hAnsi="Arial"/>
        </w:rPr>
        <w:t>no provád</w:t>
      </w:r>
      <w:r>
        <w:rPr>
          <w:rFonts w:cs="Arial" w:ascii="Arial" w:hAnsi="Arial"/>
        </w:rPr>
        <w:t>ě</w:t>
      </w:r>
      <w:r>
        <w:rPr>
          <w:rFonts w:cs="Arial" w:ascii="Arial" w:hAnsi="Arial"/>
        </w:rPr>
        <w:t>t tepelné izolace potrubí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 xml:space="preserve">E. Požadavky na profese </w:t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E.2. Elektr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ekvitermní regulátor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vod pro venkovní čidlo a jeho propojení s regulac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opojení regulace a čerpadla, třícestného ventilu, příložného čidla teplot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4. Stav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stropy v 1.PP – 3.NP pro stoupací potrubí, požárně utěsněny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měny pro uchycení otopných těles</w:t>
      </w:r>
    </w:p>
    <w:p>
      <w:pPr>
        <w:pStyle w:val="Normal"/>
        <w:tabs>
          <w:tab w:val="clear" w:pos="709"/>
          <w:tab w:val="left" w:pos="6045" w:leader="none"/>
        </w:tabs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tabs>
          <w:tab w:val="clear" w:pos="709"/>
          <w:tab w:val="left" w:pos="6045" w:leader="none"/>
        </w:tabs>
        <w:rPr/>
      </w:pPr>
      <w:r>
        <w:rPr>
          <w:rFonts w:cs="Arial" w:ascii="Arial" w:hAnsi="Arial"/>
          <w:sz w:val="36"/>
          <w:u w:val="single"/>
        </w:rPr>
        <w:t>F. Závěr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splňuje náležitosti předepsané vyhláškou o dokumentaci staveb. Při projektování byli dodrženy všechny uvedené normy a směrn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uvedou do provozu oprávnění servisní technici, kteří vydají protokoly o uvedení spotřebiče do provozu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ustopečích  prosinec 2014</w:t>
        <w:tab/>
        <w:t xml:space="preserve">                                        Vypracoval :  Marek Cab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2425</wp:posOffset>
          </wp:positionH>
          <wp:positionV relativeFrom="paragraph">
            <wp:posOffset>-332740</wp:posOffset>
          </wp:positionV>
          <wp:extent cx="2590800" cy="994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994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Bratislavská 5, Hustopeče u Brna</w:t>
    </w:r>
  </w:p>
  <w:p>
    <w:pPr>
      <w:pStyle w:val="Header"/>
      <w:tabs>
        <w:tab w:val="right" w:pos="3402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 xml:space="preserve">tel:519412061, fax: 519 412062, e-mail: mcabal@cmprojekt.cz 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IČ : 26919451  DIČ: CZ-26919451, zapsána do obchodního rejstříku</w:t>
    </w:r>
  </w:p>
  <w:p>
    <w:pPr>
      <w:pStyle w:val="Header"/>
      <w:ind w:left="1418" w:hanging="0"/>
      <w:jc w:val="right"/>
      <w:rPr>
        <w:rFonts w:ascii="Arial" w:hAnsi="Arial" w:cs="Arial"/>
      </w:rPr>
    </w:pPr>
    <w:r>
      <w:rPr>
        <w:rFonts w:cs="Arial" w:ascii="Arial" w:hAnsi="Arial"/>
      </w:rPr>
      <w:t>Krajského soudu v Brně oddíl C, vložka 45382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575</wp:posOffset>
              </wp:positionH>
              <wp:positionV relativeFrom="paragraph">
                <wp:posOffset>55880</wp:posOffset>
              </wp:positionV>
              <wp:extent cx="5791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4.4pt" to="458.2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AZKtextChar">
    <w:name w:val="AZK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ind w:firstLine="372"/>
      <w:jc w:val="both"/>
      <w:textAlignment w:val="auto"/>
    </w:pPr>
    <w:rPr>
      <w:rFonts w:ascii="Arial" w:hAnsi="Arial" w:eastAsia="Arial" w:cs="Arial"/>
      <w:color w:val="000000"/>
      <w:szCs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lnSynett">
    <w:name w:val="Normální.Synet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widowControl w:val="false"/>
      <w:overflowPunct w:val="true"/>
      <w:autoSpaceDE w:val="true"/>
      <w:spacing w:lineRule="auto" w:line="288"/>
      <w:ind w:firstLine="850"/>
      <w:jc w:val="both"/>
      <w:textAlignment w:val="auto"/>
    </w:pPr>
    <w:rPr>
      <w:rFonts w:ascii="Arial" w:hAnsi="Arial" w:cs="Arial"/>
      <w:sz w:val="20"/>
      <w:lang w:val="en-US" w:eastAsia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AZKtext">
    <w:name w:val="AZK text"/>
    <w:basedOn w:val="Normal"/>
    <w:qFormat/>
    <w:pPr>
      <w:overflowPunct w:val="true"/>
      <w:autoSpaceDE w:val="true"/>
      <w:spacing w:before="40" w:after="40"/>
      <w:ind w:left="340" w:firstLine="340"/>
      <w:contextualSpacing/>
      <w:jc w:val="both"/>
      <w:textAlignment w:val="auto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29:00Z</dcterms:created>
  <dc:creator>Pan Cabal</dc:creator>
  <dc:description/>
  <cp:keywords/>
  <dc:language>en-US</dc:language>
  <cp:lastModifiedBy>Marek Cabal</cp:lastModifiedBy>
  <cp:lastPrinted>2013-03-26T08:04:00Z</cp:lastPrinted>
  <dcterms:modified xsi:type="dcterms:W3CDTF">2014-12-03T13:43:00Z</dcterms:modified>
  <cp:revision>17</cp:revision>
  <dc:subject/>
  <dc:title>TECHNICKÁ  ZPRÁVA</dc:title>
</cp:coreProperties>
</file>